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01640</wp:posOffset>
            </wp:positionH>
            <wp:positionV relativeFrom="paragraph">
              <wp:posOffset>-145415</wp:posOffset>
            </wp:positionV>
            <wp:extent cx="86677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>Numele şi prenumele: Cioban Flavia             Data: 22.01.2010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4"/>
          <w:szCs w:val="44"/>
          <w:lang w:val="ro-RO"/>
        </w:rPr>
      </w:pPr>
      <w:r>
        <w:rPr>
          <w:rFonts w:cs="Comic Sans MS" w:ascii="Comic Sans MS" w:hAnsi="Comic Sans MS"/>
          <w:i/>
          <w:sz w:val="44"/>
          <w:szCs w:val="44"/>
          <w:lang w:val="ro-RO"/>
        </w:rPr>
        <w:t>Deşi sunt un lucru …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  <w:lang w:val="ro-RO"/>
        </w:rPr>
      </w:pPr>
      <w:r>
        <w:rPr>
          <w:rFonts w:cs="Comic Sans MS" w:ascii="Comic Sans MS" w:hAnsi="Comic Sans MS"/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puneţi tot ce ştiţi despre obiect, vorbind în numele lui:</w:t>
      </w:r>
    </w:p>
    <w:p>
      <w:pPr>
        <w:pStyle w:val="Normal"/>
        <w:jc w:val="both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77155</wp:posOffset>
            </wp:positionH>
            <wp:positionV relativeFrom="paragraph">
              <wp:posOffset>27940</wp:posOffset>
            </wp:positionV>
            <wp:extent cx="1428750" cy="1428750"/>
            <wp:effectExtent l="0" t="0" r="0" b="0"/>
            <wp:wrapNone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57785</wp:posOffset>
                </wp:positionV>
                <wp:extent cx="4995545" cy="1532255"/>
                <wp:effectExtent l="5080" t="5715" r="7283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5720" cy="1532160"/>
                        </a:xfrm>
                        <a:prstGeom prst="wedgeEllipseCallout">
                          <a:avLst>
                            <a:gd name="adj1" fmla="val -64023"/>
                            <a:gd name="adj2" fmla="val -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unt un creion care pot sa stlrg am in cap o radiera si ii ajut pe copii la scoal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4.55pt;width:393.3pt;height:120.6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unt un creion care pot sa stlrg am in cap o radiera si ii ajut pe copii la scoal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8105</wp:posOffset>
                </wp:positionH>
                <wp:positionV relativeFrom="paragraph">
                  <wp:posOffset>266065</wp:posOffset>
                </wp:positionV>
                <wp:extent cx="3771900" cy="1635760"/>
                <wp:effectExtent l="77787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35840"/>
                        </a:xfrm>
                        <a:prstGeom prst="wedgeRoundRectCallout">
                          <a:avLst>
                            <a:gd name="adj1" fmla="val -70134"/>
                            <a:gd name="adj2" fmla="val 20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unt o usa care pot sa ma inchid si sunt din lemn si ii ajut pe oameni sa intre si sa ias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6.15pt;margin-top:20.95pt;width:296.95pt;height:1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unt o usa care pot sa ma inchid si sunt din lemn si ii ajut pe oameni sa intre si sa ias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52145</wp:posOffset>
            </wp:positionH>
            <wp:positionV relativeFrom="paragraph">
              <wp:posOffset>25400</wp:posOffset>
            </wp:positionV>
            <wp:extent cx="1198245" cy="2171700"/>
            <wp:effectExtent l="0" t="0" r="0" b="0"/>
            <wp:wrapNone/>
            <wp:docPr id="5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4605</wp:posOffset>
            </wp:positionH>
            <wp:positionV relativeFrom="paragraph">
              <wp:posOffset>155575</wp:posOffset>
            </wp:positionV>
            <wp:extent cx="2381250" cy="1390650"/>
            <wp:effectExtent l="0" t="0" r="0" b="0"/>
            <wp:wrapNone/>
            <wp:docPr id="6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020</wp:posOffset>
                </wp:positionH>
                <wp:positionV relativeFrom="paragraph">
                  <wp:posOffset>156845</wp:posOffset>
                </wp:positionV>
                <wp:extent cx="3347720" cy="2018030"/>
                <wp:effectExtent l="5080" t="5080" r="72263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7640" cy="2018160"/>
                        </a:xfrm>
                        <a:prstGeom prst="wedgeEllipseCallout">
                          <a:avLst>
                            <a:gd name="adj1" fmla="val -70944"/>
                            <a:gd name="adj2" fmla="val -19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unt o foarfeca pot sa tai in diferite moduri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fr-FR"/>
                              </w:rPr>
                              <w:t>Ii ajut pe oameni sa taie materiale : hartie si alte lucrur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pt;margin-top:12.35pt;width:263.55pt;height:158.8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unt o foarfeca pot sa tai in diferite moduri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fr-FR"/>
                        </w:rPr>
                        <w:t>Ii ajut pe oameni sa taie materiale : hartie si alte lucrur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43425</wp:posOffset>
            </wp:positionH>
            <wp:positionV relativeFrom="paragraph">
              <wp:posOffset>97155</wp:posOffset>
            </wp:positionV>
            <wp:extent cx="1905000" cy="18192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7370</wp:posOffset>
            </wp:positionH>
            <wp:positionV relativeFrom="paragraph">
              <wp:posOffset>188595</wp:posOffset>
            </wp:positionV>
            <wp:extent cx="1333500" cy="2266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130810</wp:posOffset>
                </wp:positionV>
                <wp:extent cx="2990850" cy="1504950"/>
                <wp:effectExtent l="5080" t="5080" r="87884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0880" cy="1504800"/>
                        </a:xfrm>
                        <a:prstGeom prst="wedgeEllipseCallout">
                          <a:avLst>
                            <a:gd name="adj1" fmla="val -79324"/>
                            <a:gd name="adj2" fmla="val -39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ntem niste ghete . Ii ajutam pe oameni sa nu se murdareasca pe picioare afar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05pt;margin-top:10.3pt;width:235.45pt;height:118.4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ntem niste ghete . Ii ajutam pe oameni sa nu se murdareasca pe picioare afar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465</wp:posOffset>
                </wp:positionH>
                <wp:positionV relativeFrom="paragraph">
                  <wp:posOffset>635</wp:posOffset>
                </wp:positionV>
                <wp:extent cx="3997325" cy="1196975"/>
                <wp:effectExtent l="104140" t="43370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97440" cy="1197000"/>
                        </a:xfrm>
                        <a:prstGeom prst="wedgeRoundRectCallout">
                          <a:avLst>
                            <a:gd name="adj1" fmla="val 51810"/>
                            <a:gd name="adj2" fmla="val 85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unt un ceas de mana. Eu le arat oamenilor ora. Eu am niste limbi. Si sunt folositor oamenilor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95pt;margin-top:0pt;width:314.7pt;height:94.2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unt un ceas de mana. Eu le arat oamenilor ora. Eu am niste limbi. Si sunt folositor oamenilo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8"/>
      <w:type w:val="nextPage"/>
      <w:pgSz w:w="11906" w:h="16838"/>
      <w:pgMar w:left="1417" w:right="141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Școala Gimnazială Someș Odorhei</w:t>
      <w:tab/>
      <w:tab/>
      <w:t xml:space="preserve">       Clasa a III-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">
    <w:name w:val="WW-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1">
    <w:name w:val="WW- Caracter1"/>
    <w:basedOn w:val="Fontdeparagrafimplici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43:00Z</dcterms:created>
  <dc:creator>user</dc:creator>
  <dc:description/>
  <dc:language>en-US</dc:language>
  <cp:lastModifiedBy>statia 4</cp:lastModifiedBy>
  <dcterms:modified xsi:type="dcterms:W3CDTF">2010-02-19T09:43:00Z</dcterms:modified>
  <cp:revision>2</cp:revision>
  <dc:subject/>
  <dc:title>Numele şi prenumele: Cioban Flavia             Data: 22</dc:title>
</cp:coreProperties>
</file>